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тестовых заданий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Компетенция </w:t>
      </w:r>
      <w:r>
        <w:rPr>
          <w:color w:val="000000"/>
          <w:sz w:val="24"/>
          <w:szCs w:val="24"/>
        </w:rPr>
        <w:t>ПК-3 Способен принимать решение о соответствии технического состояния транспортных средств требованиям безопасности дорожного движения и оформление допуска их к эксплуатации на дорогах общего пользова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Индикатор </w:t>
      </w:r>
      <w:r>
        <w:rPr>
          <w:color w:val="000000"/>
          <w:sz w:val="24"/>
          <w:szCs w:val="24"/>
        </w:rPr>
        <w:t>ПК-3.1 Заполняет диагностические карты, включая решение, принятое на основании анализа результатов проверок технического состояния транспортных средств, с учетом требований нормативных правовых документов в отношении проведения технического осмотра транспортных средст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Дисциплина</w:t>
      </w:r>
      <w:r>
        <w:rPr/>
        <w:t xml:space="preserve"> Безопасность транспорт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2" w:leader="none"/>
        </w:tabs>
        <w:ind w:left="1069" w:hanging="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2" w:leader="none"/>
        </w:tabs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2" w:leader="none"/>
        </w:tabs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тес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> 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За правильный ответ тестового задания обучающийся получает </w:t>
        <w:br/>
        <w:t>1 условный балл, за неправильный ответ – 0 баллов. По окончании тестирования система автоматически определяет «заработанный итоговый балл» по тесту согласно критериям оценк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3 </w:t>
      </w:r>
      <w:r>
        <w:rPr>
          <w:sz w:val="24"/>
          <w:szCs w:val="24"/>
        </w:rPr>
        <w:t xml:space="preserve">Максимальная общая сумма баллов за все правильные ответы               составляет – 100 балл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Тест успешно пройден, если обучающийся правильно ответил на 70 % тестовых заданий (61 бал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>5. Н</w:t>
      </w:r>
      <w:r>
        <w:rPr>
          <w:sz w:val="24"/>
          <w:szCs w:val="24"/>
        </w:rPr>
        <w:t>а прохождение тестирования, включая организационный момент, обучающимся отводится не более 2 часа (120 минут). На каждое тестовое задание в среднем по 3 мину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Кодификатором</w:t>
      </w:r>
      <w:r>
        <w:rPr>
          <w:color w:val="000000"/>
          <w:spacing w:val="-4"/>
          <w:sz w:val="24"/>
          <w:szCs w:val="24"/>
        </w:rPr>
        <w:t xml:space="preserve"> теста по дисциплине является раздел рабочей программы «</w:t>
      </w:r>
      <w:r>
        <w:rPr>
          <w:color w:val="000000"/>
          <w:sz w:val="24"/>
          <w:szCs w:val="24"/>
        </w:rPr>
        <w:t>4. Структура и содержание дисциплины (модуля)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 тестовых заданий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закрытого типа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я альтернативного выб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rPr/>
      </w:pPr>
      <w:r>
        <w:rPr>
          <w:i/>
          <w:color w:val="000000"/>
        </w:rPr>
        <w:t xml:space="preserve">Выберите </w:t>
      </w:r>
      <w:r>
        <w:rPr>
          <w:b/>
          <w:i/>
          <w:color w:val="000000"/>
        </w:rPr>
        <w:t>один</w:t>
      </w:r>
      <w:r>
        <w:rPr>
          <w:i/>
          <w:color w:val="000000"/>
        </w:rPr>
        <w:t xml:space="preserve"> правильный от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ростые (1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widowControl/>
        <w:numPr>
          <w:ilvl w:val="0"/>
          <w:numId w:val="1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>Безопасность транспортного средства свойства которой снижают вероятность возникновения дорожно-транспортного происшествия называется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b/>
          <w:color w:val="000000"/>
          <w:sz w:val="24"/>
          <w:szCs w:val="24"/>
        </w:rPr>
        <w:t>активной безопасностью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ассивной безопасностью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переходной безопасностью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sz w:val="23"/>
          <w:szCs w:val="23"/>
        </w:rPr>
        <w:t>Свойство транспортного средства противостоять заносу, скольжению и опрокидыванию называе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 xml:space="preserve">А)  </w:t>
      </w:r>
      <w:r>
        <w:rPr>
          <w:b/>
          <w:color w:val="000000"/>
        </w:rPr>
        <w:t>устойчив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управляем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В) динамико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3"/>
          <w:szCs w:val="23"/>
        </w:rPr>
        <w:t>Свойство транспортного средства обеспечивать движение в направлении, заданном водителем называется</w:t>
      </w:r>
    </w:p>
    <w:p>
      <w:pPr>
        <w:pStyle w:val="Normal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А) </w:t>
      </w:r>
      <w:r>
        <w:rPr>
          <w:b/>
          <w:iCs/>
          <w:color w:val="000000"/>
          <w:sz w:val="24"/>
          <w:szCs w:val="24"/>
        </w:rPr>
        <w:t>управляемостью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)  устойчивостью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) проходим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sz w:val="23"/>
          <w:szCs w:val="23"/>
        </w:rPr>
        <w:t>Свойство транспортного средства двигаться по неровной труднопроходимой местности, не задевая за неровности нижним контуром кузова называется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sz w:val="23"/>
          <w:szCs w:val="23"/>
        </w:rPr>
        <w:t xml:space="preserve">         </w:t>
      </w:r>
      <w:r>
        <w:rPr>
          <w:b/>
          <w:color w:val="000000"/>
          <w:sz w:val="24"/>
          <w:szCs w:val="24"/>
        </w:rPr>
        <w:t>А) проходимостью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стойчивостью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В) управляемостью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Торможение для снижения скорости или остановки автомобиля в заранее выбранном водителем месте называетс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служебным торможение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экстренным торможение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 Спокойным торможением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>Торможение, которое используют с целью максимально быстрого уменьшения скорости транспортного средства называе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А)  </w:t>
      </w:r>
      <w:r>
        <w:rPr>
          <w:b/>
          <w:color w:val="000000"/>
        </w:rPr>
        <w:t>экстренным торможением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 служебным торможением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рабочим торможение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Средне –сложные (2 уровень)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Расстояние, которое проходит автомобиль с начала торможения до полной остановки называе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п</w:t>
      </w:r>
      <w:r>
        <w:rPr>
          <w:b/>
          <w:iCs/>
          <w:color w:val="000000"/>
        </w:rPr>
        <w:t>уть тормож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 остановочный пу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 остановочное расстоя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</w:rPr>
        <w:t>Р</w:t>
      </w:r>
      <w:r>
        <w:rPr/>
        <w:t>асстояние, которое проходит автомобиль с момента обнаружения водителем препятствия до остановки транспортного средства называе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hanging="0"/>
        <w:jc w:val="both"/>
        <w:rPr/>
      </w:pPr>
      <w:r>
        <w:rPr/>
        <w:t xml:space="preserve">А) </w:t>
      </w:r>
      <w:r>
        <w:rPr>
          <w:b/>
        </w:rPr>
        <w:t>остановочный пу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путь тормож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остановочное расстоя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sz w:val="23"/>
          <w:szCs w:val="23"/>
        </w:rPr>
        <w:t>Расстояние, которое проезжается от момента обнаружения водителем препятствия до начала нажатия на тормозную педаль называе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А) путь, пройденный за время реакции водител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тормозной пу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остановочный пу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left" w:pos="141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sz w:val="23"/>
          <w:szCs w:val="23"/>
        </w:rPr>
        <w:t>Свойство транспортного средства с эластичными шинами двигаться по траектории, не совпадающей с траекторией, определяемой положением управляемых колес называется</w:t>
      </w:r>
    </w:p>
    <w:p>
      <w:pPr>
        <w:pStyle w:val="Header"/>
        <w:tabs>
          <w:tab w:val="left" w:pos="708" w:leader="none"/>
          <w:tab w:val="left" w:pos="1418" w:leader="none"/>
          <w:tab w:val="center" w:pos="4677" w:leader="none"/>
          <w:tab w:val="right" w:pos="935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А)  </w:t>
      </w:r>
      <w:r>
        <w:rPr>
          <w:b/>
          <w:color w:val="000000"/>
        </w:rPr>
        <w:t>поворачиваем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 управляем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  устойчив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Ч</w:t>
      </w:r>
      <w:r>
        <w:rPr>
          <w:sz w:val="23"/>
          <w:szCs w:val="23"/>
        </w:rPr>
        <w:t>ем больше масса транспортного средства, тем ___величина пути тормож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больш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меньш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короч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993" w:leader="none"/>
          <w:tab w:val="right" w:pos="9355" w:leader="none"/>
        </w:tabs>
        <w:jc w:val="both"/>
        <w:rPr>
          <w:color w:val="000000"/>
        </w:rPr>
      </w:pPr>
      <w:r>
        <w:rPr>
          <w:sz w:val="23"/>
          <w:szCs w:val="23"/>
        </w:rPr>
        <w:t>Свойство управляемых колес сохранять и восстанавливать нейтральное положение, соответствующее прямолинейному движению, после прекращения действия внешних сил называется</w:t>
      </w:r>
    </w:p>
    <w:p>
      <w:pPr>
        <w:pStyle w:val="Header"/>
        <w:tabs>
          <w:tab w:val="clear" w:pos="4677"/>
          <w:tab w:val="center" w:pos="993" w:leader="none"/>
          <w:tab w:val="right" w:pos="935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стабилизацие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балансировк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 настройк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sz w:val="23"/>
          <w:szCs w:val="23"/>
        </w:rPr>
        <w:t xml:space="preserve">Удерживающие устройства, основное функциональное назначение которых не связано с обеспечением пассивной безопасности человека называю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квазизащитны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служебны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 специальны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Удерживающие устройства, специально устанавливаемые в автомобилях для повышения эффективности связи человека или груза с автомобилем </w:t>
      </w:r>
      <w:r>
        <w:rPr>
          <w:color w:val="000000"/>
          <w:sz w:val="24"/>
          <w:szCs w:val="24"/>
        </w:rPr>
        <w:t>называю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специальны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служебным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вазизащитным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4"/>
          <w:szCs w:val="24"/>
        </w:rPr>
      </w:pPr>
      <w:r>
        <w:rPr>
          <w:sz w:val="23"/>
          <w:szCs w:val="23"/>
        </w:rPr>
        <w:t>Свойства транспортного средства, снижающие тяжесть последствия ДТП называются</w:t>
      </w:r>
    </w:p>
    <w:p>
      <w:pPr>
        <w:pStyle w:val="Normal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) послеаварийным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редаварийным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аварийным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Свойство автомобиля, характеризующее связь между силами, движущими автомобиль, и силами сопротивления движению называются 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b/>
          <w:color w:val="000000"/>
          <w:sz w:val="24"/>
          <w:szCs w:val="24"/>
        </w:rPr>
        <w:t>тяговой динамичностью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активной динамичностью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инамичн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ая тормозная система в легковом автомобиле называется </w:t>
      </w:r>
    </w:p>
    <w:p>
      <w:pPr>
        <w:pStyle w:val="Normal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 </w:t>
      </w:r>
      <w:r>
        <w:rPr>
          <w:b/>
          <w:color w:val="000000"/>
          <w:sz w:val="24"/>
          <w:szCs w:val="24"/>
        </w:rPr>
        <w:t>рабочей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запасной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стояночн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мозная система автомобиля, основным назначением которой является удерживание автомобиля на месте называетс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стояночн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вспомогательн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рабоче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Для повышения устойчивости автомобиля на дорогах с поворотами профиль дороги имеет </w:t>
      </w:r>
    </w:p>
    <w:p>
      <w:pPr>
        <w:pStyle w:val="TextBodyIndent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b/>
          <w:color w:val="000000"/>
          <w:sz w:val="24"/>
          <w:szCs w:val="24"/>
        </w:rPr>
        <w:t>вираж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оребрик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отбойник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Угол рассеяния светового пучка противотуманной фары в горизонтальной плоскости должен быть не менее . </w:t>
      </w:r>
    </w:p>
    <w:p>
      <w:pPr>
        <w:pStyle w:val="TextBodyIndent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b/>
          <w:color w:val="000000"/>
          <w:sz w:val="24"/>
          <w:szCs w:val="24"/>
        </w:rPr>
        <w:t>45 град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номинальной линией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допустимой линией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sz w:val="23"/>
          <w:szCs w:val="23"/>
        </w:rPr>
        <w:t>Световые приборы, которые являются дублерами габаритных огней в случаях отказа системы электропитания называютс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световозвращателя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 катафот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 подфарник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>
          <w:color w:val="000000"/>
        </w:rPr>
      </w:pPr>
      <w:r>
        <w:rPr/>
        <w:t xml:space="preserve">Термин, обозначающий количество света, пропускаемое стеклами автомобиля называется </w:t>
      </w:r>
    </w:p>
    <w:p>
      <w:pPr>
        <w:pStyle w:val="Header"/>
        <w:tabs>
          <w:tab w:val="clear" w:pos="4677"/>
          <w:tab w:val="clear" w:pos="9355"/>
        </w:tabs>
        <w:ind w:left="567" w:hanging="0"/>
        <w:jc w:val="both"/>
        <w:rPr/>
      </w:pPr>
      <w:r>
        <w:rPr>
          <w:color w:val="000000"/>
        </w:rPr>
        <w:t xml:space="preserve">А) </w:t>
      </w:r>
      <w:r>
        <w:rPr>
          <w:b/>
          <w:color w:val="000000"/>
        </w:rPr>
        <w:t>светопропускаемостью</w:t>
      </w:r>
    </w:p>
    <w:p>
      <w:pPr>
        <w:pStyle w:val="Header"/>
        <w:tabs>
          <w:tab w:val="clear" w:pos="4677"/>
          <w:tab w:val="clear" w:pos="9355"/>
        </w:tabs>
        <w:ind w:left="567" w:hanging="0"/>
        <w:jc w:val="both"/>
        <w:rPr>
          <w:color w:val="000000"/>
        </w:rPr>
      </w:pPr>
      <w:r>
        <w:rPr>
          <w:color w:val="000000"/>
        </w:rPr>
        <w:t>Б)  прозрачность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В)  яркостью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ожные  (3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>
          <w:color w:val="000000"/>
        </w:rPr>
      </w:pPr>
      <w:r>
        <w:rPr/>
        <w:t>Ремень безопасности заднего пассажира является элементом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b/>
          <w:color w:val="000000"/>
          <w:sz w:val="24"/>
          <w:szCs w:val="24"/>
        </w:rPr>
        <w:t>пассивной безопасност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активной безопасност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чной безопасност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нштейн крепления запасного колеса в автомобиле является элементом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) пассивной безопасност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активной безопасност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безопасности конструкции 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контроля усталости водителя является элементом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) активной безопасности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ассивной безопасности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чной безопас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color w:val="000000"/>
        </w:rPr>
        <w:tab/>
        <w:t>Задания на установление соответств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Установите соответствие между левым и правым столбца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ростые  (1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Избыточная поворачиваемость 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ListParagraph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достаточная поворачиваемость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 Автомобиль склонен к занос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 Автомобиль склонен к сносу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Автомобиль стабилен в поворотах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4599" w:space="720"/>
            <w:col w:w="4036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А2Б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Установите соответстви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</w:rPr>
      </w:pPr>
      <w:r>
        <w:rPr>
          <w:color w:val="000000"/>
        </w:rPr>
        <w:t>1 Фара дальнего с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</w:rPr>
      </w:pPr>
      <w:r>
        <w:rPr>
          <w:color w:val="000000"/>
        </w:rPr>
        <w:t>2 Указатель поворота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>
          <w:color w:val="000000"/>
        </w:rPr>
      </w:pPr>
      <w:r>
        <w:rPr>
          <w:color w:val="000000"/>
        </w:rPr>
        <w:t>А)  Внешний осветительный прибор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>
          <w:color w:val="000000"/>
        </w:rPr>
      </w:pPr>
      <w:r>
        <w:rPr>
          <w:color w:val="000000"/>
        </w:rPr>
        <w:t>Б)  Внешний светосигнальный прибор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В) Внутренний осветительный прибор 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А2Б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Средне-сложные  (2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"/>
        </w:numPr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Установите соответствие: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>Европейская оптическая сист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2  </w:t>
      </w:r>
      <w:r>
        <w:rPr>
          <w:sz w:val="24"/>
          <w:szCs w:val="24"/>
        </w:rPr>
        <w:t>Американская оптическая систе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Не ослеплять встречных вод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>Хорошее освещение дорог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2268" w:right="850" w:gutter="0" w:header="0" w:top="1134" w:footer="0" w:bottom="993"/>
          <w:pgNumType w:fmt="decimal"/>
          <w:cols w:num="2" w:space="5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А2Б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Установите соответстви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Европейская оптическая система</w:t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</w:rPr>
        <w:t>Американская оптическая систе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Габаритные огни спереди белы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Б) Габаритные огни спереди оранжевы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) Габаритные огни спереди красны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</w:rPr>
        <w:t xml:space="preserve">          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Б2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:</w:t>
      </w:r>
    </w:p>
    <w:p>
      <w:pPr>
        <w:pStyle w:val="3"/>
        <w:spacing w:before="0" w:after="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3"/>
        <w:spacing w:before="0" w:after="0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Одноконтурная тормозная система</w:t>
      </w:r>
    </w:p>
    <w:p>
      <w:pPr>
        <w:pStyle w:val="3"/>
        <w:spacing w:before="0" w:after="0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Двухконтурная тормозная система</w:t>
      </w:r>
    </w:p>
    <w:p>
      <w:pPr>
        <w:pStyle w:val="3"/>
        <w:spacing w:before="0" w:after="0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0" w:after="0"/>
        <w:ind w:left="709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А2Б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) Период начала – середины 20 века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)  Период конец 20 – 21 век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)  Конец 19 века</w:t>
      </w:r>
    </w:p>
    <w:p>
      <w:pPr>
        <w:pStyle w:val="Normal"/>
        <w:ind w:firstLine="567"/>
        <w:jc w:val="both"/>
        <w:rPr>
          <w:rFonts w:eastAsia="Times New Roman"/>
          <w:iCs/>
          <w:color w:val="000000"/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spacing w:before="0" w:after="0"/>
        <w:ind w:left="0"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Установите соответствие: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 </w:t>
      </w:r>
      <w:r>
        <w:rPr>
          <w:lang w:val="en-US"/>
        </w:rPr>
        <w:t xml:space="preserve"> </w:t>
      </w:r>
      <w:r>
        <w:rPr/>
        <w:t>Категория L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</w:rPr>
      </w:pPr>
      <w:r>
        <w:rPr>
          <w:color w:val="000000"/>
          <w:lang w:val="en-US"/>
        </w:rPr>
        <w:t>2  Категория М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</w:rPr>
      </w:pPr>
      <w:r>
        <w:rPr>
          <w:color w:val="000000"/>
        </w:rPr>
        <w:t>3. Категория N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А2Б3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А) Мотоцикл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Б) Легковые автомобил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В) Грузовые автомобил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4689" w:space="540"/>
            <w:col w:w="412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Установите соответствие: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1 MPV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2 </w:t>
      </w:r>
      <w:r>
        <w:rPr>
          <w:color w:val="000000"/>
          <w:lang w:val="en-US"/>
        </w:rPr>
        <w:t>SUV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А) Внедорожни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4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) Минив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В) Спортивный автомобиль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4245" w:space="708"/>
            <w:col w:w="4401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Б2А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6000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: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709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 Нарушение ПДД</w:t>
      </w:r>
    </w:p>
    <w:p>
      <w:pPr>
        <w:pStyle w:val="TextBodyIndent"/>
        <w:ind w:left="709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 Нарушение ПДД со смертельным исходом</w:t>
      </w:r>
    </w:p>
    <w:p>
      <w:pPr>
        <w:pStyle w:val="TextBodyIndent"/>
        <w:ind w:left="709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головная ответственность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Адм. ответственность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Арест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4425" w:space="708"/>
            <w:col w:w="42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Б2А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Установите соответстви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677" w:leader="none"/>
          <w:tab w:val="right" w:pos="9355" w:leader="none"/>
        </w:tabs>
        <w:ind w:left="709" w:hanging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ягово-скоростные характеристики авто</w:t>
      </w:r>
    </w:p>
    <w:p>
      <w:pPr>
        <w:pStyle w:val="Header"/>
        <w:tabs>
          <w:tab w:val="left" w:pos="567" w:leader="none"/>
          <w:tab w:val="left" w:pos="708" w:leader="none"/>
          <w:tab w:val="center" w:pos="4677" w:leader="none"/>
          <w:tab w:val="right" w:pos="9355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2 Подушки безопас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А) Активная безопасно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Б) Пассивная безопасно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4965" w:space="708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</w:rPr>
        <w:t>1А2Б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5387" w:space="708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Сложные  (3 уровень)</w:t>
      </w:r>
    </w:p>
    <w:p>
      <w:pPr>
        <w:pStyle w:val="3"/>
        <w:spacing w:before="0" w:after="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: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709" w:hanging="142"/>
        <w:rPr/>
      </w:pPr>
      <w:r>
        <w:rPr>
          <w:color w:val="000000"/>
          <w:sz w:val="24"/>
          <w:szCs w:val="24"/>
        </w:rPr>
        <w:t>1  Активная безопасность</w:t>
      </w:r>
    </w:p>
    <w:p>
      <w:pPr>
        <w:pStyle w:val="TextBodyIndent"/>
        <w:ind w:left="709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 Пассивная безопасность</w:t>
      </w:r>
    </w:p>
    <w:p>
      <w:pPr>
        <w:pStyle w:val="TextBodyIndent"/>
        <w:ind w:left="709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равмобезопасный рулевой вал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Камера заднего вида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Усилитель руля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equalWidth="false" w:sep="false">
            <w:col w:w="4425" w:space="708"/>
            <w:col w:w="42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Б2А</w:t>
      </w:r>
    </w:p>
    <w:p>
      <w:pPr>
        <w:pStyle w:val="3"/>
        <w:spacing w:before="0" w:after="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открытого типа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я на дополнение</w:t>
      </w:r>
    </w:p>
    <w:p>
      <w:pPr>
        <w:pStyle w:val="TextBodyIndent"/>
        <w:rPr/>
      </w:pPr>
      <w:r>
        <w:rPr>
          <w:i/>
          <w:color w:val="000000"/>
          <w:sz w:val="24"/>
          <w:szCs w:val="24"/>
        </w:rPr>
        <w:t>Напишите пропущенное слово.</w:t>
      </w:r>
    </w:p>
    <w:p>
      <w:pPr>
        <w:pStyle w:val="TextBodyInden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стые  (1 уровень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>Совокупность тяговых и тормозных свойств называют ___ свойств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динамическими, динамич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Под ___ безопасностью транспортного средства понимаются его свойства, снижающие тяжесть последствий дорожно-транспортного происшествия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ассив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Под ___ безопасностью транспортного средства понимаются его свойства, снижающие вероятность возникновения дорожно-транспортного происшеств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Различают внешнюю и ___пассивную безопасность автомобиля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енню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Примером элемента пассивной безопасности может быть травмо-безопасный ___, назначение которого – смягчать удары автомобиля о препятствия при малых скоростях движения (например при маневрировании в зоне стоянки)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бамп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Пределом выносливости для незащищенного тела является величина ___, воспринимаемая непосредственно телом, соответствующая скорости движения около 15 км/ч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нерг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Чем больше деформация автомобиля и чем дольше она происходит, тем ___ перегрузки испытает водитель при столкновении с препятствием </w:t>
      </w:r>
    </w:p>
    <w:p>
      <w:pPr>
        <w:pStyle w:val="Normal"/>
        <w:ind w:lef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ньшие, меньше</w:t>
      </w:r>
    </w:p>
    <w:p>
      <w:pPr>
        <w:pStyle w:val="ListParagraph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едне-сложные (2 уровень)</w:t>
      </w:r>
    </w:p>
    <w:p>
      <w:pPr>
        <w:pStyle w:val="Normal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При разработке мероприятий по пассивной безопасности в первую очередь уделяется внимание обеспечению безопасности водителя и пассажира, находящегося на ___ сиденье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н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Одним из эффективных способов решения проблемы ограничения перемещения водителя и пассажиров при столкновении является применение пневматических ___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подушек, подушек безопас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Под послеаварийной безопасностью транспортного средства понимаются его свойства, снижающие тяжесть последействия ___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ТП, дтп, аварии, дорожно-транспортного происше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Наиболее тяжелым последствием дорожно-транспортного происшествия является ___ автомобиля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горание, пожа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Под ___ безопасностью транспортного средства понимается его свойство снижать степень отрицательного влияния на окружающую среду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Безопасная дорожно-транспортная ситуация – это такие положение и ___ транспортных средств на дороге, при которых не возникает угрозы ни одному из участников движения. 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b/>
          <w:sz w:val="24"/>
          <w:szCs w:val="24"/>
        </w:rPr>
        <w:t>скор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Опасная дорожно-транспортная ситуация – это такие положение и скорость транспортных средств на дороге, при которых в результате неправильных действий одного из участников движения возникла реальная угроза ___, но при этом существует возможность его предотвращения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ТП, дтп, аварии, дорожно-транспортного происшествия</w:t>
      </w:r>
    </w:p>
    <w:p>
      <w:pPr>
        <w:pStyle w:val="Normal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___ ситуация – это опасная ситуация, при которой избежать происшествия невозможно. </w:t>
      </w:r>
    </w:p>
    <w:p>
      <w:pPr>
        <w:pStyle w:val="Normal"/>
        <w:ind w:left="786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йная, аварий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Сопутствующие факторы – ___, влияющие на развитие дорожно- транспортной ситуации, которые либо облегчают (+), либо отягчают (-) последствия дорожно-транспортного происшествия. </w:t>
      </w:r>
    </w:p>
    <w:p>
      <w:pPr>
        <w:pStyle w:val="Normal"/>
        <w:ind w:left="92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, факторы</w:t>
      </w:r>
    </w:p>
    <w:p>
      <w:pPr>
        <w:pStyle w:val="Normal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Неудовлетворительное состояние дороги, отклонения от проектных значений параметров дороги, низкий коэффициент сцепления, недостаточное информационное обеспечение об условиях движения являются причинами ДТП по ___ фактору. </w:t>
      </w:r>
    </w:p>
    <w:p>
      <w:pPr>
        <w:pStyle w:val="Normal"/>
        <w:ind w:left="786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ом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Автомобильный подвижной состав разделяется на грузовой, пассажирский и ___. </w:t>
      </w:r>
    </w:p>
    <w:p>
      <w:pPr>
        <w:pStyle w:val="Normal"/>
        <w:ind w:left="786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Грузовые автомобили подразделяются на автомобили ___ назначения и специализированные. </w:t>
      </w:r>
    </w:p>
    <w:p>
      <w:pPr>
        <w:pStyle w:val="Normal"/>
        <w:ind w:left="786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Пассажирские автомобили в зависимости от конструкции и вместимости подразделяются на легковые автомобили и ____. </w:t>
      </w:r>
    </w:p>
    <w:p>
      <w:pPr>
        <w:pStyle w:val="Normal"/>
        <w:ind w:left="786" w:firstLine="141"/>
        <w:rPr/>
      </w:pPr>
      <w:r>
        <w:rPr>
          <w:b/>
          <w:sz w:val="24"/>
          <w:szCs w:val="24"/>
        </w:rPr>
        <w:t xml:space="preserve">автобус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>Автомобильный подвижной состав подразделяется на дорожный, предназначенный для дорог общей сети, и ___.</w:t>
      </w:r>
    </w:p>
    <w:p>
      <w:pPr>
        <w:pStyle w:val="Normal"/>
        <w:ind w:left="786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дорож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 xml:space="preserve">Все автомобили характеризуются колесной формулой, состоящей из двух чисел, первое из которых – общее число колес, второе – число ___ колес. </w:t>
      </w:r>
    </w:p>
    <w:p>
      <w:pPr>
        <w:pStyle w:val="Normal"/>
        <w:ind w:left="786" w:firstLine="141"/>
        <w:rPr>
          <w:sz w:val="24"/>
          <w:szCs w:val="24"/>
        </w:rPr>
      </w:pPr>
      <w:r>
        <w:rPr>
          <w:b/>
          <w:sz w:val="24"/>
          <w:szCs w:val="24"/>
        </w:rPr>
        <w:t>веду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>Масса снаряженного транспортного средства с грузом, водителем и пассажирами, установленная предприятием-изготовителем в качестве максимально допустимой называется _____массой</w:t>
      </w:r>
    </w:p>
    <w:p>
      <w:pPr>
        <w:pStyle w:val="Normal"/>
        <w:ind w:left="927" w:hanging="0"/>
        <w:rPr>
          <w:b/>
          <w:b/>
          <w:sz w:val="24"/>
          <w:szCs w:val="24"/>
        </w:rPr>
      </w:pPr>
      <w:r>
        <w:rPr>
          <w:b/>
          <w:sz w:val="23"/>
          <w:szCs w:val="23"/>
        </w:rPr>
        <w:t>пол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>Наибольшая масса перевозимого груза, указанная в технической характеристике транспортного средства называется ___</w:t>
      </w:r>
    </w:p>
    <w:p>
      <w:pPr>
        <w:pStyle w:val="Normal"/>
        <w:ind w:left="786" w:firstLine="141"/>
        <w:rPr>
          <w:sz w:val="24"/>
          <w:szCs w:val="24"/>
        </w:rPr>
      </w:pPr>
      <w:r>
        <w:rPr>
          <w:b/>
          <w:sz w:val="24"/>
          <w:szCs w:val="24"/>
        </w:rPr>
        <w:t>г</w:t>
      </w:r>
      <w:r>
        <w:rPr>
          <w:b/>
          <w:sz w:val="24"/>
          <w:szCs w:val="24"/>
          <w:lang w:val="en-US"/>
        </w:rPr>
        <w:t>рузоподъемностью,</w:t>
      </w:r>
      <w:r>
        <w:rPr>
          <w:b/>
          <w:sz w:val="24"/>
          <w:szCs w:val="24"/>
        </w:rPr>
        <w:t xml:space="preserve"> грузоподъем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>Мсса не заправленного и неснаряженного транспортного средства называется ___ массой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ух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3"/>
          <w:szCs w:val="23"/>
        </w:rPr>
        <w:t>Масса транспортного средства в снаряженном состоянии без нагрузки называется ___ массой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___ метод анализа направлен на установление причин ДТП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ервая серийно выпускаемая интеллектуальная транспортная система, направленная на безопасность транспортных средств имеет аббревиатуру ___.</w:t>
      </w:r>
    </w:p>
    <w:p>
      <w:pPr>
        <w:pStyle w:val="Normal"/>
        <w:ind w:lef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АБС, ABS</w:t>
      </w:r>
    </w:p>
    <w:p>
      <w:pPr>
        <w:pStyle w:val="Normal"/>
        <w:ind w:lef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___ анализ ДТП дает оценку аварийности по месту (АТП, город, регион, страна, дорога, перекресток) и времени их совершения (день, месяц, год)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енный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Угол рассеяния светового пучка противотуманной фары в горизонтальной плоскости должен быть не менее ___ град. </w:t>
      </w:r>
    </w:p>
    <w:p>
      <w:pPr>
        <w:pStyle w:val="TextBodyIndent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5, сорока пя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жные</w:t>
      </w:r>
      <w:r>
        <w:rPr>
          <w:b/>
          <w:color w:val="000000"/>
          <w:sz w:val="24"/>
          <w:szCs w:val="24"/>
        </w:rPr>
        <w:t xml:space="preserve"> (3 уровень)</w:t>
      </w:r>
    </w:p>
    <w:p>
      <w:pPr>
        <w:pStyle w:val="TextBodyIndent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Автомобиль сбил человека – с точки зрения ДТП происшествие характеризуется как ___ на пешехода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езд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олкновения бывают встречными и ___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путным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ворачиваемость автомобиля бывает недостаточной, нейтральной и ____ 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ыточной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абилизирующий момент в рулевом управлении возникает в том числе благодаря ___ шкворней поворотных цапф передней подвески автомобиля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клону, углу, градусу поворота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На скользкой дороге более вероятен ___ автомобиля и его скольжение, чем опрокидывание.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ос, развор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учета тестовых заданий</w:t>
      </w:r>
      <w:r>
        <w:rPr/>
        <w:t xml:space="preserve">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-3 Способен принимать решение о соответствии технического состояния транспортных средств требованиям безопасности дорожного движения и оформление допуска их к эксплуатации на дорогах общего пользования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-3.1 Заполняет диагностические карты, включая решение, принятое на основании анализа результатов проверок технического состояния транспортных средств, с учетом требований нормативных правовых документов в отношении проведения технического осмотра транспортных средств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опасность транспортных средств 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     (7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     (1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ш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шт.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тестовых зада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999"/>
        <w:gridCol w:w="2999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ценк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 верных ответ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ллы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удовлетворительно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70-79%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1-75 баллов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хорошо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-90%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6-90 баллов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отлично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-100%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-100 баллов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Ключи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625"/>
        <w:gridCol w:w="605"/>
        <w:gridCol w:w="404"/>
        <w:gridCol w:w="546"/>
        <w:gridCol w:w="5169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стовых зада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и вариант правильного ответ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намическими, динамичностью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ассивн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н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юю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мпер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меньшие, меньше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не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ушек, подушек безопасност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ТП, дтп, аварии, дорожно-транспортного происшеств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горание, пожар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ст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ТП, дтп, аварии, дорожно-транспортного происшеств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йная, аварийна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обстоятельства, факторы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м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ы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бусы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дорожны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х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полн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>рузоподъемностью,</w:t>
            </w:r>
            <w:r>
              <w:rPr>
                <w:b/>
                <w:sz w:val="24"/>
                <w:szCs w:val="24"/>
              </w:rPr>
              <w:t xml:space="preserve"> грузоподъемност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2Б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2Б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, AB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2Б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2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 сорока пят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2Б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езд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2Б3В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утным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2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ыточно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2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лону, углу, градусу поворот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2Б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ос, разворот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2А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10:00Z</dcterms:created>
  <dc:creator>user</dc:creator>
  <dc:description/>
  <cp:keywords/>
  <dc:language>en-US</dc:language>
  <cp:lastModifiedBy>User</cp:lastModifiedBy>
  <dcterms:modified xsi:type="dcterms:W3CDTF">2023-04-26T09:15:00Z</dcterms:modified>
  <cp:revision>31</cp:revision>
  <dc:subject/>
  <dc:title>1</dc:title>
</cp:coreProperties>
</file>